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令和７年４月吉日　</w:t>
      </w:r>
    </w:p>
    <w:p>
      <w:pPr>
        <w:pStyle w:val="Normal"/>
        <w:spacing w:lineRule="exact" w:line="340" w:before="167" w:after="167"/>
        <w:ind w:firstLine="2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</w:rPr>
        <w:t>三河小中学校長会仮役員・理事　様</w:t>
      </w:r>
    </w:p>
    <w:p>
      <w:pPr>
        <w:pStyle w:val="Normal"/>
        <w:spacing w:lineRule="exact" w:line="340" w:before="167" w:after="167"/>
        <w:ind w:firstLine="25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spacing w:val="140"/>
          <w:kern w:val="0"/>
          <w:sz w:val="24"/>
        </w:rPr>
        <w:t>役員選考委員</w:t>
      </w:r>
      <w:r>
        <w:rPr>
          <w:rFonts w:ascii="ＭＳ 明朝;MS Mincho" w:hAnsi="ＭＳ 明朝;MS Mincho" w:cs="Times New Roman"/>
          <w:color w:val="000000"/>
          <w:kern w:val="0"/>
          <w:sz w:val="24"/>
        </w:rPr>
        <w:t>長　様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spacing w:lineRule="exact" w:line="340"/>
        <w:ind w:firstLine="5496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小中学校長会長職務代理者</w:t>
      </w:r>
    </w:p>
    <w:p>
      <w:pPr>
        <w:pStyle w:val="Normal"/>
        <w:ind w:firstLine="7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</w:rPr>
        <w:t>加　藤　嘉　一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z w:val="24"/>
        </w:rPr>
        <w:t>三河小中学校長会総会後の夕食会について（ご案内）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40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Times New Roman"/>
          <w:sz w:val="24"/>
        </w:rPr>
        <w:t>このことについて、下記により開催しますので、ご出席くださいますようご案内申し上げます。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z w:val="24"/>
        </w:rPr>
        <w:t>記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小中学校長会総会後の夕食会について（ご案内）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このことについて、下記により開催しますので、ご出席くださいますようご案内申し上げます。</w:t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ind w:left="5520" w:hanging="552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日　　時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年５月１３日（火）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総会・教育講演会終了後　　　　　　　　　　　　　　　　　　　　　　　　　（午後５時３０分～予定）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会　　場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岡崎市　竜美丘会館内　レストラン「ローレライ」</w:t>
      </w:r>
    </w:p>
    <w:p>
      <w:pPr>
        <w:pStyle w:val="Normal"/>
        <w:spacing w:lineRule="exact" w:line="340"/>
        <w:ind w:firstLine="240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岡崎市東明大寺町５－１</w:t>
      </w:r>
    </w:p>
    <w:p>
      <w:pPr>
        <w:pStyle w:val="Normal"/>
        <w:ind w:firstLine="240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TEL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０５６４－２５－２２１３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pacing w:lineRule="exact" w:line="340"/>
        <w:ind w:left="2160" w:hanging="216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出席者予定者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県教育委員会教育長、教育委員、教育部長、義務教育課長</w:t>
      </w:r>
    </w:p>
    <w:p>
      <w:pPr>
        <w:pStyle w:val="Normal"/>
        <w:spacing w:lineRule="exact" w:line="340"/>
        <w:ind w:left="1890"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総合教育センター所長、教育事務所長代表</w:t>
      </w:r>
    </w:p>
    <w:p>
      <w:pPr>
        <w:pStyle w:val="Normal"/>
        <w:spacing w:lineRule="exact" w:line="340"/>
        <w:ind w:left="1890"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教育懇談会顧問、市町村教育長</w:t>
      </w:r>
    </w:p>
    <w:p>
      <w:pPr>
        <w:pStyle w:val="Normal"/>
        <w:spacing w:lineRule="exact" w:line="340"/>
        <w:ind w:left="2100" w:hanging="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県校長会事務局長、県学校給食会理事長、県・教育スポーツ振興財団理事長、日本教育公務員弘済会愛知県支部長</w:t>
      </w:r>
    </w:p>
    <w:p>
      <w:pPr>
        <w:pStyle w:val="Normal"/>
        <w:spacing w:lineRule="exact" w:line="340"/>
        <w:ind w:left="1890"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県教育振興会常務理事、愛知教育文化振興会常務理事、</w:t>
      </w:r>
    </w:p>
    <w:p>
      <w:pPr>
        <w:pStyle w:val="Normal"/>
        <w:spacing w:lineRule="exact" w:line="340"/>
        <w:ind w:left="1890"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県小中学校ＰＴＡ連絡協議会事務局長、県小中学校長会長</w:t>
      </w:r>
    </w:p>
    <w:p>
      <w:pPr>
        <w:pStyle w:val="Normal"/>
        <w:spacing w:lineRule="exact" w:line="340"/>
        <w:ind w:left="1890"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県退職教職員互助会事務局長、三河小中学校長会役員・理事</w:t>
      </w:r>
      <w:r>
        <w:rPr>
          <w:rFonts w:ascii="ＭＳ 明朝;MS Mincho" w:hAnsi="ＭＳ 明朝;MS Mincho" w:cs="ＭＳ 明朝;MS Mincho"/>
          <w:color w:val="000000"/>
          <w:w w:val="8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w w:val="80"/>
          <w:kern w:val="0"/>
          <w:sz w:val="24"/>
        </w:rPr>
        <w:t>（約６０名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spacing w:lineRule="exact" w:line="340"/>
        <w:ind w:left="1920" w:hanging="192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お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願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い　　　参加できない方は、４月２３日（水）までに、幸田町立北部中学校・　　　齋藤慎吾（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0564-62-9451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）へご連絡ください。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1"/>
        </w:rPr>
        <w:t>（ 問い合わせ先　  田原市立田原中学校　山上高弘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1"/>
        </w:rPr>
        <w:t xml:space="preserve">TEL 0531-22-1218 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1"/>
        </w:rPr>
        <w:t>）</w:t>
      </w:r>
    </w:p>
    <w:sectPr>
      <w:type w:val="nextPage"/>
      <w:pgSz w:w="11906" w:h="16838"/>
      <w:pgMar w:left="1361" w:right="907" w:gutter="0" w:header="0" w:top="1304" w:footer="0" w:bottom="1304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5:57:00Z</dcterms:created>
  <dc:creator>蒲郡市教育委員会</dc:creator>
  <dc:description/>
  <cp:keywords/>
  <dc:language>en-US</dc:language>
  <cp:lastModifiedBy>yamakami.takahiro@aqua.plala.or.jp</cp:lastModifiedBy>
  <cp:lastPrinted>2024-04-10T01:08:00Z</cp:lastPrinted>
  <dcterms:modified xsi:type="dcterms:W3CDTF">2025-04-05T08:15:00Z</dcterms:modified>
  <cp:revision>6</cp:revision>
  <dc:subject/>
  <dc:title>平成２１年４月吉日</dc:title>
</cp:coreProperties>
</file>